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bookmarkStart w:id="0" w:name="bookmark7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Раздел 8. «Особенности предоставления «подуслуги» в электронной форме</w:t>
      </w:r>
      <w:bookmarkEnd w:id="0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»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1559"/>
        <w:gridCol w:w="2126"/>
        <w:gridCol w:w="2410"/>
        <w:gridCol w:w="2410"/>
        <w:gridCol w:w="2835"/>
        <w:gridCol w:w="2409"/>
      </w:tblGrid>
      <w:tr>
        <w:trPr>
          <w:trHeight w:val="193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пособ записи на прием в орган, МФЦ для подачи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запроса о предоставлении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пособ формирования запроса о предоставлении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пособ приема и регистрации органом, предоставляющим услугу, запроса о предоставлении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«подуслуги» и иных документов, необходимых для предоставления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пособ подачи жалобы на нарушение порядка предоставления «подуслуги» и досудебного (внесудебного)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. Выдач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ение заявителем информации о сроках и порядке предоставления "подуслуги" осуществляется с использованием федеральной государственной информационной системы "Единый портал государственных и муниципальных услуг (функций)" и государственной информационной системы Самарской области "Портал государственных и муниципальных услуг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в МФЦ осуществляется в электронной форме с использованием портала МФЦ Самарской области (mfc63test.samregion.ru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использованием государственной информационной системы Самарской области "Портал государственных и муниципальных услуг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 запроса о предоставлении "подуслуги" и иных документов, необходимых для предоставления "подуслуги", осуществляется в государственной информационной системе Самарской области «Система автоматизированного межведомственного взаимодейств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необходимые для предоставления подуслуги, направляются заявителем в электронной форме, принимаются для рассмот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правлении в электронной форме документов, подписанных квалифицированной электронной подписью в соответствии с требованиями федерального законодательства, получение оригиналов таких документов не осуществл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информационная система Самарской области "Портал государственных и муниципальных услуг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заявителя по получению сведений о ходе выполнения запроса о предоставлении государственной услуги в электронном виде определяются согласно требованиям к предоставлению в электронной форме государственных и муниципальных услуг, утвержденным постановлением Правительства Российской Федерации от 26.03.2016 № 2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может быть подана заявителем с использованием системы досудебного обжалования (ЕПГУ), do.gosuslugi.ru.</w:t>
            </w:r>
            <w:bookmarkStart w:id="1" w:name="_GoBack"/>
            <w:bookmarkEnd w:id="1"/>
          </w:p>
        </w:tc>
      </w:tr>
      <w:tr>
        <w:trPr>
          <w:trHeight w:val="250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2. Переоформление </w:t>
            </w:r>
            <w:r>
              <w:rPr>
                <w:rFonts w:eastAsia="Times New Roman" w:cs="Times New Roman" w:ascii="Times New Roman" w:hAnsi="Times New Roman"/>
                <w:b/>
              </w:rPr>
              <w:t>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ение заявителем информации о сроках и порядке предоставления "подуслуги" осуществляется с использованием федеральной государственной информационной системы "Единый портал государственных и муниципальных услуг (функций)" и государственной информационной системы Самарской области "Портал государственных и муниципальных услуг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в МФЦ осуществляется в электронной форме с использованием портала МФЦ Самарской области (mfc63test.samregion.ru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использованием государственной информационной системы Самарской области "Портал государственных и муниципальных услуг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 запроса о предоставлении "подуслуги" и иных документов, необходимых для предоставления "подуслуги", осуществляется в государственной информационной системе Самарской области «Система автоматизированного межведомственного взаимодейств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необходимые для предоставления подуслуги, направляются заявителем в электронной форме, принимаются для рассмот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правлении в электронной форме документов, подписанных квалифицированной электронной подписью в соответствии с требованиями федерального законодательства, получение оригиналов таких документов не осуществл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информационная система Самарской области "Портал государственных и муниципальных услуг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заявителя по получению сведений о ходе выполнения запроса о предоставлении государственной услуги в электронном виде определяются согласно требованиям к предоставлению в электронной форме государственных и муниципальных услуг, утвержденным постановлением Правительства Российской Федерации от 26.03.2016 № 2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может быть подана заявителем с использованием системы досудебного обжалования (ЕПГУ), do.gosuslugi.ru.</w:t>
            </w:r>
          </w:p>
        </w:tc>
      </w:tr>
      <w:tr>
        <w:trPr>
          <w:trHeight w:val="250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3.Продление срока действ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ение заявителем информации о сроках и порядке предоставления "подуслуги" осуществляется с использованием федеральной государственной информационной системы "Единый портал государственных и муниципальных услуг (функций)" и государственной информационной системы Самарской области "Портал государственных и муниципальных услуг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в МФЦ осуществляется в электронной форме с использованием портала МФЦ Самарской области (mfc63test.samregion.ru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использованием государственной информационной системы Самарской области "Портал государственных и муниципальных услуг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 запроса о предоставлении "подуслуги" и иных документов, необходимых для предоставления "подуслуги", осуществляется в государственной информационной системе Самарской области «Система автоматизированного межведомственного взаимодейств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необходимые для предоставления подуслуги, направляются заявителем в электронной форме, принимаются для рассмот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правлении в электронной форме документов, подписанных квалифицированной электронной подписью в соответствии с требованиями федерального законодательства, получение оригиналов таких документов не осуществл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информационная система Самарской области "Портал государственных и муниципальных услуг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заявителя по получению сведений о ходе выполнения запроса о предоставлении государственной услуги в электронном виде определяются согласно требованиям к предоставлению в электронной форме государственных и муниципальных услуг, утвержденным постановлением Правительства Российской Федерации от 26.03.2016 № 2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может быть подана заявителем с использованием системы досудебного обжалования (ЕПГУ), do.gosuslugi.ru.</w:t>
            </w:r>
          </w:p>
        </w:tc>
      </w:tr>
      <w:tr>
        <w:trPr>
          <w:trHeight w:val="250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. Выдача дубликата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ение заявителем информации о сроках и порядке предоставления "подуслуги" осуществляется с использованием федеральной государственной информационной системы "Единый портал государственных и муниципальных услуг (функций)" и государственной информационной системы Самарской области "Портал государственных и муниципальных услуг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в МФЦ осуществляется в электронной форме с использованием портала МФЦ Самарской области (mfc63test.samregion.ru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использованием государственной информационной системы Самарской области "Портал государственных и муниципальных услуг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 запроса о предоставлении "подуслуги" и иных документов, необходимых для предоставления "подуслуги", осуществляется в государственной информационной системе Самарской области «Система автоматизированного межведомственного взаимодейств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необходимые для предоставления подуслуги, направляются заявителем в электронной форме, принимаются для рассмот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правлении в электронной форме документов, подписанных квалифицированной электронной подписью в соответствии с требованиями федерального законодательства, получение оригиналов таких документов не осуществл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информационная система Самарской области "Портал государственных и муниципальных услуг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заявителя по получению сведений о ходе выполнения запроса о предоставлении государственной услуги в электронном виде определяются согласно требованиям к предоставлению в электронной форме государственных и муниципальных услуг, утвержденным постановлением Правительства Российской Федерации от 26.03.2016 № 2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может быть подана заявителем с использованием системы досудебного обжалования (ЕПГУ), do.gosuslugi.ru.</w:t>
            </w:r>
          </w:p>
        </w:tc>
      </w:tr>
      <w:tr>
        <w:trPr>
          <w:trHeight w:val="250" w:hRule="atLeast"/>
        </w:trPr>
        <w:tc>
          <w:tcPr>
            <w:tcW w:w="1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5. Выдача копии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учение заявителем информации о сроках и порядке предоставления "подуслуги" осуществляется с использованием федеральной государственной информационной системы "Единый портал государственных и муниципальных услуг (функций)" и государственной информационной системы Самарской области "Портал государственных и муниципальных услуг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в МФЦ осуществляется в электронной форме с использованием портала МФЦ Самарской области (mfc63test.samregion.ru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использованием государственной информационной системы Самарской области "Портал государственных и муниципальных услуг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 запроса о предоставлении "подуслуги" и иных документов, необходимых для предоставления "подуслуги", осуществляется в государственной информационной системе Самарской области «Система автоматизированного межведомственного взаимодейств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необходимые для предоставления подуслуги, направляются заявителем в электронной форме, принимаются для рассмотр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правлении в электронной форме документов, подписанных квалифицированной электронной подписью в соответствии с требованиями федерального законодательства, получение оригиналов таких документов не осуществл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информационная система Самарской области "Портал государственных и муниципальных услуг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 заявителя по получению сведений о ходе выполнения запроса о предоставлении государственной услуги в электронном виде определяются согласно требованиям к предоставлению в электронной форме государственных и муниципальных услуг, утвержденным постановлением Правительства Российской Федерации от 26.03.2016 № 23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может быть подана заявителем с использованием системы досудебного обжалования (ЕПГУ), do.gosuslugi.ru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00" w:before="150" w:after="150"/>
      <w:outlineLvl w:val="3"/>
    </w:pPr>
    <w:rPr>
      <w:rFonts w:ascii="inherit;Times New Roman" w:hAnsi="inherit;Times New Roman" w:eastAsia="Times New Roman" w:cs="inherit;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inherit;Times New Roman" w:hAnsi="inherit;Times New Roman" w:eastAsia="Times New Roman" w:cs="inherit;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7:00Z</dcterms:created>
  <dc:creator>Борисова Ирина Михайловна</dc:creator>
  <dc:description/>
  <cp:keywords/>
  <dc:language>en-US</dc:language>
  <cp:lastModifiedBy>Корсаков МА</cp:lastModifiedBy>
  <cp:lastPrinted>2016-09-07T13:19:00Z</cp:lastPrinted>
  <dcterms:modified xsi:type="dcterms:W3CDTF">2016-12-08T11:12:00Z</dcterms:modified>
  <cp:revision>4</cp:revision>
  <dc:subject/>
  <dc:title/>
</cp:coreProperties>
</file>