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val="en-US"/>
        </w:rPr>
      </w:pPr>
      <w:bookmarkStart w:id="0" w:name="bookmark2"/>
      <w:r>
        <w:rPr>
          <w:rFonts w:eastAsia="Times New Roman" w:cs="Times New Roman" w:ascii="Times New Roman" w:hAnsi="Times New Roman"/>
          <w:b/>
          <w:sz w:val="27"/>
          <w:szCs w:val="27"/>
          <w:lang w:val="en-US"/>
        </w:rPr>
        <w:t>Раздел 3. «Сведения о заявителях «подуслуги</w:t>
      </w:r>
      <w:bookmarkEnd w:id="0"/>
      <w:r>
        <w:rPr>
          <w:rFonts w:eastAsia="Times New Roman" w:cs="Times New Roman" w:ascii="Times New Roman" w:hAnsi="Times New Roman"/>
          <w:b/>
          <w:sz w:val="27"/>
          <w:szCs w:val="27"/>
          <w:lang w:val="en-US"/>
        </w:rPr>
        <w:t>»</w:t>
      </w:r>
    </w:p>
    <w:tbl>
      <w:tblPr>
        <w:tblW w:w="1475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0"/>
        <w:gridCol w:w="2202"/>
        <w:gridCol w:w="1701"/>
        <w:gridCol w:w="3260"/>
        <w:gridCol w:w="1559"/>
        <w:gridCol w:w="2127"/>
        <w:gridCol w:w="2126"/>
        <w:gridCol w:w="1418"/>
      </w:tblGrid>
      <w:tr>
        <w:trPr>
          <w:trHeight w:val="16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п/п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Категории лиц, имеющих право на получение «подуслу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Документ, подтверждающий правомочие заявител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соответствующей категории на получение «подуслуг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Наличие возможности подачи заявления на предоставление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«подуслуги» представителями заяв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4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ыдача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 независимо от их организационно-правовой формы, имеющие намерение организовать розничный рынок и которым принадлежат объект или объекты недвижимости, расположенные на территории, в пределах которой предполагается организация рынка, в лице своих законных или уполномоченных представ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Копии учредительных документов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редъявление оригиналов учредительных документов в случае, если верность копий не удостоверена нотари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имени заявителей при получении муниципальной услуги вправе выступать законные или уполномоченные представ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веренность; документ, подтверждающий право от имени юридического лица действовать без доверенности (протокол (решение) об избрании (назначении) руководителя организ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веренность должна быть оформлена в соответствии с требованиями законодательства</w:t>
            </w:r>
          </w:p>
        </w:tc>
      </w:tr>
      <w:tr>
        <w:trPr>
          <w:trHeight w:val="336" w:hRule="atLeast"/>
        </w:trPr>
        <w:tc>
          <w:tcPr>
            <w:tcW w:w="14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Переоформление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 независимо от их организационно-правовой формы, имеющие намерение организовать розничный рынок и которым принадлежат объект или объекты недвижимости, расположенные на территории, в пределах которой предполагается организация рынка, в лице своих законных или уполномоченных представ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Копии учредительных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редъявление оригиналов учредительных документов в случае, если верность копий не удостоверена нотари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имени заявителей при получении муниципальной услуги вправе выступать законные или уполномоченные представ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вереннос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, подтверждающий право от имени юридического лица действовать без доверенности (протокол (решение) об избрании (назначении) руководителя организ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веренность должна быть оформлена в соответствии с требованиями законодательства</w:t>
            </w:r>
          </w:p>
        </w:tc>
      </w:tr>
      <w:tr>
        <w:trPr>
          <w:trHeight w:val="250" w:hRule="atLeast"/>
        </w:trPr>
        <w:tc>
          <w:tcPr>
            <w:tcW w:w="14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Продление срока действия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 независимо от их организационно-правовой формы, имеющие намерение организовать розничный рынок и которым принадлежат объект или объекты недвижимости, расположенные на территории, в пределах которой предполагается организация рынка, в лице своих законных или уполномоченных представ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Копии учредительных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редъявление оригиналов учредительных документов в случае, если верность копий не удостоверена нотари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имени заявителей при получении муниципальной услуги вправе выступать законные или уполномоченные представ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вереннос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, подтверждающий право от имени юридического лица действовать без доверенности (протокол (решение) об избрании (назначении) руководителя организ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веренность должна быть оформлена в соответствии с требованиями законодательства</w:t>
            </w:r>
          </w:p>
        </w:tc>
      </w:tr>
      <w:tr>
        <w:trPr>
          <w:trHeight w:val="250" w:hRule="atLeast"/>
        </w:trPr>
        <w:tc>
          <w:tcPr>
            <w:tcW w:w="14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ыдача дубликата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 независимо от их организационно-правовой формы, имеющие намерение организовать розничный рынок и которым принадлежат объект или объекты недвижимости, расположенные на территории, в пределах которой предполагается организация рынка, в лице своих законных или уполномоченных представ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Копии учредительных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редъявление оригиналов учредительных документов в случае, если верность копий не удостоверена нотари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имени заявителей при получении муниципальной услуги вправе выступать законные или уполномоченные представ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вереннос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, подтверждающий право от имени юридического лица действовать без доверенности (протокол (решение) об избрании (назначении) руководителя организ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веренность должна быть оформлена в соответствии с требованиями законодательства</w:t>
            </w:r>
          </w:p>
        </w:tc>
      </w:tr>
      <w:tr>
        <w:trPr>
          <w:trHeight w:val="250" w:hRule="atLeast"/>
        </w:trPr>
        <w:tc>
          <w:tcPr>
            <w:tcW w:w="14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0" w:firstLine="426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ыдача копии разрешения на право организации розничного рынка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 независимо от их организационно-правовой формы, имеющие намерение организовать розничный рынок и которым принадлежат объект или объекты недвижимости, расположенные на территории, в пределах которой предполагается организация рынка, в лице своих законных или уполномоченных представ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Копии учредительных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редъявление оригиналов учредительных документов в случае, если верность копий не удостоверена нотари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имени заявителей при получении муниципальной услуги вправе выступать законные или уполномоченные представ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вереннос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, подтверждающий право от имени юридического лица действовать без доверенности (протокол (решение) об избрании (назначении) руководителя организ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веренность должна быть оформлена в соответствии с требованиями законодатель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01:00Z</dcterms:created>
  <dc:creator>Борисова Ирина Михайловна</dc:creator>
  <dc:description/>
  <cp:keywords/>
  <dc:language>en-US</dc:language>
  <cp:lastModifiedBy>Бородулина</cp:lastModifiedBy>
  <cp:lastPrinted>2016-09-07T13:08:00Z</cp:lastPrinted>
  <dcterms:modified xsi:type="dcterms:W3CDTF">2016-11-23T07:37:00Z</dcterms:modified>
  <cp:revision>13</cp:revision>
  <dc:subject/>
  <dc:title/>
</cp:coreProperties>
</file>