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306"/>
        <w:ind w:left="5680" w:hanging="0"/>
        <w:outlineLvl w:val="1"/>
        <w:rPr/>
      </w:pPr>
      <w:r>
        <w:rPr/>
        <w:t>Раздел 6. Результат «подуслуги»</w:t>
      </w:r>
    </w:p>
    <w:tbl>
      <w:tblPr>
        <w:tblW w:w="1519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1692"/>
        <w:gridCol w:w="2694"/>
        <w:gridCol w:w="1255"/>
        <w:gridCol w:w="1296"/>
        <w:gridCol w:w="1559"/>
        <w:gridCol w:w="2786"/>
        <w:gridCol w:w="1627"/>
        <w:gridCol w:w="1704"/>
      </w:tblGrid>
      <w:tr>
        <w:trPr>
          <w:trHeight w:val="49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Документ/ документы, являющийся(иеся) результатом «подуслуг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Требования к документу/ документам, являющемуся(ихся) результатом «подуслуги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Характеристика результата «подуслуги» (положительный/ отрицательны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Форма документа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документов, являющегося(ихся)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бразец документа/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документов, являющегося(ихся) результатом «подуслуги»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9" w:firstLine="141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пособы получения результата «подуслуги»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96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в орган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в МФЦ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 выдаче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1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б отказе в выдаче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Уведомление об отказе в выдаче разрешения на право организации розничного рынка должно содержать указание на основание отказа, предусмотренное Административным регламентом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соответствующие документы в администрации лично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оформление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 переоформлении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1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б отказе в переоформлении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Уведомление об отказ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оформлении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разрешения на право организации розничного рынка должно содержать указание на основание отказа, предусмотренное Административным регламентом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соответствующие документы в администрации лично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 продлении срока действия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игина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1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б отказе в продлении срока действия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Уведомление об отказ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лении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разрешения на право организации розничного рынка должно содержать указание на основание отказа, предусмотренное Административным регламентом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2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соответствующие документы в администрации лично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дубликата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ублик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1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б отказе в выдаче дубликата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Уведомление об отказ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е дубликата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разрешения на право организации розничного рынка должно содержать указание на основание отказа, предусмотренное Административным регламентом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копии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ение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№ 1 к Административному регламен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домление об отказе в выдаче копии разрешения на право организации розничного ры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Уведомление об отказе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е копии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разрешения на право организации розничного рынка должно содержать указание на основание отказа, предусмотренное Административным регламентом.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, по почте в случае подачи заявления о предоставлении муниципальной услуги и прилагаемых к нему документов по почте в местную администрацию, а также в случае личного обращения заявителя с заявлением о предоставлении муниципальной услуги в местную администрацию при неполучении согласия заявителя получить соответствующие документы в местной администрации лич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42:00Z</dcterms:created>
  <dc:creator>Борисова Ирина Михайловна</dc:creator>
  <dc:description/>
  <dc:language>en-US</dc:language>
  <cp:lastModifiedBy>Бородулина</cp:lastModifiedBy>
  <cp:lastPrinted>2016-09-07T16:50:00Z</cp:lastPrinted>
  <dcterms:modified xsi:type="dcterms:W3CDTF">2016-12-14T05:43:00Z</dcterms:modified>
  <cp:revision>3</cp:revision>
  <dc:subject/>
  <dc:title/>
</cp:coreProperties>
</file>