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bookmarkStart w:id="0" w:name="bookmark3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Раздел 4. «Документы, предоставляемые заявителем для получения «подуслуги</w:t>
      </w:r>
      <w:bookmarkEnd w:id="0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»</w:t>
      </w:r>
    </w:p>
    <w:p>
      <w:pPr>
        <w:pStyle w:val="Normal"/>
        <w:rPr/>
      </w:pPr>
      <w:r>
        <w:rPr/>
      </w:r>
    </w:p>
    <w:tbl>
      <w:tblPr>
        <w:tblW w:w="1541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2567"/>
        <w:gridCol w:w="2551"/>
        <w:gridCol w:w="1276"/>
        <w:gridCol w:w="1985"/>
        <w:gridCol w:w="3685"/>
        <w:gridCol w:w="1418"/>
        <w:gridCol w:w="1374"/>
      </w:tblGrid>
      <w:tr>
        <w:trPr>
          <w:trHeight w:val="15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4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атегор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Условие предоставления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5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Форма (шаблон) докумен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Образец документа/заполнения документа</w:t>
            </w:r>
          </w:p>
        </w:tc>
      </w:tr>
      <w:tr>
        <w:trPr>
          <w:trHeight w:val="2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2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дача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ая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е о выдаче разрешения на право организации розничн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одлин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2" w:leader="none"/>
                <w:tab w:val="left" w:pos="274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проверка на соответствие установленным требованиям, регистрация, формирование в дел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аявление заполняется при помощи средств электронно-вычислительной техники или от руки разборчиво, чернилами черного или синего цвета, не должно содержать подчисток, приписок, зачеркнутых слов и иных не оговоренных испр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в соответствии с Административным регламент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рганизационно-правовые докум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чредительны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опия и оригин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сверка копии с оригин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Копии документов не должны содержать подчисток, приписок, зачеркнутых слов и иных не оговоренных исправлен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ереоформление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ая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е о переоформлении разрешения на право организации розничн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одлинн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проверка на соответствие установленным требованиям, регистрация, формирование в дел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аявление заполняется при помощи средств электронно-вычислительной техники или от руки разборчиво, чернилами черного или синего цвета, не должно содержать подчисток, приписок, зачеркнутых слов и иных не оговоренных испр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в соответствии с Административным регламент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рганизационно-правовые докум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чредительны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опия и оригин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сверка копии с оригинал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Копии документов не должны содержать подчисток, приписок, зачеркнутых слов и иных не оговоренных исправлен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родление срока действия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ая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е о продлении срока действия разрешения на право организации розничного рын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одлинн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проверка на соответствие установленным требованиям, регистрация, формирование в дел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аявление заполняется при помощи средств электронно-вычислительной техники или от руки разборчиво, чернилами черного или синего цвета, не должно содержать подчисток, приписок, зачеркнутых слов и иных не оговоренных испр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в соответствии с Административным регламент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рганизационно-правовые докум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чредительны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опия и оригин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сверка копии с оригинал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Копии документов не должны содержать подчисток, приписок, зачеркнутых слов и иных не оговоренных исправлен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дача дубликата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ая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е о выдаче дубликата разрешения на право организации розничн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одлинн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проверка на соответствие установленным требованиям, регистрация, формирование в дел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аявление заполняется при помощи средств электронно-вычислительной техники или от руки разборчиво, чернилами черного или синего цвета, не должно содержать подчисток, приписок, зачеркнутых слов и иных не оговоренных испр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в соответствии с Административным регламент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дача копии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ая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е о выдаче копии разрешения на право организации розничн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одлинн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проверка на соответствие установленным требованиям, регистрация, формирование в дел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аявление заполняется при помощи средств электронно-вычислительной техники или от руки разборчиво, чернилами черного или синего цвета, не должно содержать подчисток, приписок, зачеркнутых слов и иных не оговоренных испр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в соответствии с Административным регламент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50:00Z</dcterms:created>
  <dc:creator>Борисова Ирина Михайловна</dc:creator>
  <dc:description/>
  <cp:keywords/>
  <dc:language>en-US</dc:language>
  <cp:lastModifiedBy>Бородулина</cp:lastModifiedBy>
  <cp:lastPrinted>2016-09-07T13:09:00Z</cp:lastPrinted>
  <dcterms:modified xsi:type="dcterms:W3CDTF">2016-12-13T13:28:00Z</dcterms:modified>
  <cp:revision>15</cp:revision>
  <dc:subject/>
  <dc:title/>
</cp:coreProperties>
</file>