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333" w:leader="none"/>
        </w:tabs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«Общие сведения о «подуслугах»</w:t>
      </w:r>
    </w:p>
    <w:tbl>
      <w:tblPr>
        <w:tblW w:w="1489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3"/>
        <w:gridCol w:w="992"/>
        <w:gridCol w:w="1276"/>
        <w:gridCol w:w="3402"/>
        <w:gridCol w:w="992"/>
        <w:gridCol w:w="993"/>
        <w:gridCol w:w="992"/>
        <w:gridCol w:w="1418"/>
        <w:gridCol w:w="1417"/>
        <w:gridCol w:w="1134"/>
        <w:gridCol w:w="1276"/>
      </w:tblGrid>
      <w:tr>
        <w:trPr>
          <w:trHeight w:val="562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5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Срок предоставления в зависимости от услов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Основания отказа в приеме документо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Основания отказа в предоставлении «подуслуг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Основания приостановления предоставления «подуслуг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Срок приостановления предоставления «подуслуги»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80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Плата за предоставление «подуслуги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firstLine="1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Способ обращения за получением «подуслуг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ind w:left="-7" w:firstLine="142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Способ получения результата «подуслуги»</w:t>
            </w:r>
          </w:p>
        </w:tc>
      </w:tr>
      <w:tr>
        <w:trPr>
          <w:trHeight w:val="197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наличие платы (государственной пошли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3" w:leader="none"/>
                <w:tab w:val="left" w:pos="1540" w:leader="none"/>
              </w:tabs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14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Выдача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зрешения на право организации розничного рынка</w:t>
            </w:r>
          </w:p>
        </w:tc>
      </w:tr>
      <w:tr>
        <w:trPr>
          <w:trHeight w:val="28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1) отсутствие права на объект или объекты недвижимости в пределах территории, на которой предполагается организовать рынок в соответствии с планом, предусматривающим организацию розничных рынков на территории Самарской области, утвержденным уполномоченным органом государственной власти Самарской области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2)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, плану, предусматривающему организацию розничных рынков на территории Самарской области, утвержденному уполномоченным органом государственной власти Самарской области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3) подача заявления о предоставлении муниципальной услуги с нарушением требований, установленных Административным регламентом, а также документов, содержащих недостоверные сведения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лично получателем муниципальной услуги либо его представителем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в письменном виде по почте;  в МФЦ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в электронной форме, с использованием государственной информаицонной системы Самарской области «Портал государственных и муниципальных услуг (функций)» (далее – региональный портал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ргане, предоставляющем услугу, на бумажном носителе; направление документа, подписанного электронной подписью (в единое хранилище регионального портала).</w:t>
            </w:r>
          </w:p>
        </w:tc>
      </w:tr>
      <w:tr>
        <w:trPr>
          <w:trHeight w:val="284" w:hRule="atLeast"/>
        </w:trPr>
        <w:tc>
          <w:tcPr>
            <w:tcW w:w="14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>ереоформление разрешения на право организации розничного рынка</w:t>
            </w:r>
          </w:p>
        </w:tc>
      </w:tr>
      <w:tr>
        <w:trPr>
          <w:trHeight w:val="28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1) отсутствие права на объект или объекты недвижимости в пределах территории, на которой предполагается организовать рынок в соответствии с планом, предусматривающим организацию розничных рынков на территории Самарской области, утвержденным уполномоченным органом государственной власти Самарской области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2)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, плану, предусматривающему организацию розничных рынков на территории Самарской области, утвержденному уполномоченным органом государственной власти Самарской области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3) подача заявления о предоставлении муниципальной услуги с нарушением требований, установленных Административным регламентом, а также документов, содержащих недостоверные свед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лично получателем муниципальной услуги либо его представителем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в письменном виде по почте;  в МФЦ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в электронной форме, с использованием регионального портал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ргане, предоставляющем услугу, на бумажном носителе; направление документа, подписанного электронной подписью (в единое хранилище регионального портала).</w:t>
            </w:r>
          </w:p>
        </w:tc>
      </w:tr>
      <w:tr>
        <w:trPr>
          <w:trHeight w:val="284" w:hRule="atLeast"/>
        </w:trPr>
        <w:tc>
          <w:tcPr>
            <w:tcW w:w="14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ление срока действия разрешения на право организации розничного рынка</w:t>
            </w:r>
          </w:p>
        </w:tc>
      </w:tr>
      <w:tr>
        <w:trPr>
          <w:trHeight w:val="28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1) отсутствие права на объект или объекты недвижимости в пределах территории, на которой предполагается организовать рынок в соответствии с планом, предусматривающим организацию розничных рынков на территории Самарской области, утвержденным уполномоченным органом государственной власти Самарской области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2)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, плану, предусматривающему организацию розничных рынков на территории Самарской области, утвержденному уполномоченным органом государственной власти Самарской области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3) подача заявления о предоставлении муниципальной услуги с нарушением требований, установленных Административным регламентом, а также документов, содержащих недостоверные свед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лично получателем муниципальной услуги либо его представителем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в письменном виде по почте;  в МФЦ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в электронной форме, с использованием регионального портал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ргане, предоставляющем услугу, на бумажном носителе; направление документа, подписанного электронной подписью (в единое хранилище регионального портала).</w:t>
            </w:r>
          </w:p>
        </w:tc>
      </w:tr>
      <w:tr>
        <w:trPr>
          <w:trHeight w:val="284" w:hRule="atLeast"/>
        </w:trPr>
        <w:tc>
          <w:tcPr>
            <w:tcW w:w="14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ча дубликата разрешения на право организации розничного рынка</w:t>
            </w:r>
          </w:p>
        </w:tc>
      </w:tr>
      <w:tr>
        <w:trPr>
          <w:trHeight w:val="28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подача заявления о предоставлении муниципальной услуги с нарушением требований, установленных Административным регламентом, а также документов, содержащих недостоверные с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лично получателем муниципальной услуги либо его представителем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в письменном виде по почте;  в МФЦ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в электронной форме, с использованием регионального портал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ргане, предоставляющем услугу, на бумажном носителе.</w:t>
            </w:r>
          </w:p>
        </w:tc>
      </w:tr>
      <w:tr>
        <w:trPr>
          <w:trHeight w:val="284" w:hRule="atLeast"/>
        </w:trPr>
        <w:tc>
          <w:tcPr>
            <w:tcW w:w="14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ча копии разрешения на право организации розничного рынка</w:t>
            </w:r>
          </w:p>
        </w:tc>
      </w:tr>
      <w:tr>
        <w:trPr>
          <w:trHeight w:val="28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подача заявления о предоставлении муниципальной услуги с нарушением требований, установленных Административным регламентом, а также документов, содержащих недостоверные с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лично получателем муниципальной услуги либо его представителем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в письменном виде по почте;  в МФЦ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в электронной форме, с использованием регионального портал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ргане, предоставляющем услугу, на бумажном носител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rial Unicode MS"/>
      <w:color w:val="FF0000"/>
      <w:sz w:val="24"/>
    </w:rPr>
  </w:style>
  <w:style w:type="character" w:styleId="WW8Num3z0">
    <w:name w:val="WW8Num3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00:00Z</dcterms:created>
  <dc:creator>Борисова Ирина Михайловна</dc:creator>
  <dc:description/>
  <cp:keywords/>
  <dc:language>en-US</dc:language>
  <cp:lastModifiedBy>Бородулина</cp:lastModifiedBy>
  <cp:lastPrinted>2016-09-07T15:25:00Z</cp:lastPrinted>
  <dcterms:modified xsi:type="dcterms:W3CDTF">2016-12-13T13:27:00Z</dcterms:modified>
  <cp:revision>14</cp:revision>
  <dc:subject/>
  <dc:title/>
</cp:coreProperties>
</file>