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bookmarkStart w:id="0" w:name="bookmark4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Раздел 5. «Документы и сведения, получаемые посредством межведомственного информационного взаимодействия</w:t>
      </w:r>
      <w:bookmarkEnd w:id="0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»</w:t>
      </w:r>
    </w:p>
    <w:p>
      <w:pPr>
        <w:pStyle w:val="Normal"/>
        <w:rPr/>
      </w:pPr>
      <w:r>
        <w:rPr/>
      </w:r>
    </w:p>
    <w:tbl>
      <w:tblPr>
        <w:tblW w:w="154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2551"/>
        <w:gridCol w:w="1843"/>
        <w:gridCol w:w="1417"/>
        <w:gridCol w:w="1560"/>
        <w:gridCol w:w="141"/>
        <w:gridCol w:w="1134"/>
        <w:gridCol w:w="1560"/>
        <w:gridCol w:w="1843"/>
        <w:gridCol w:w="1800"/>
      </w:tblGrid>
      <w:tr>
        <w:trPr>
          <w:trHeight w:val="193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аименование запрашиваемого документа (све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органа (организации), направляющего(ей) межведомственный за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органа (организации),</w:t>
            </w:r>
          </w:p>
          <w:p>
            <w:pPr>
              <w:pStyle w:val="Normal"/>
              <w:spacing w:lineRule="exact" w:line="240"/>
              <w:ind w:firstLine="30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в адрес которого(ой) направляется межведомственный за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17"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SID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лектронног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ервиса/ наименование вида све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1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4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firstLine="44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6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а из единого государственного реестра юрид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Форма утверждена Приказом Минфина России от 15.01.2015 № 5н «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, содержащихся в Едином государственном реестре юридических лиц и Едином государственном реестре индивидуальных предпринима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Местная администр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правление Федеральной налоговой службы по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кумен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подтверждающий право на объект или объекты недвижимости, расположенные на территории, в пределах которой предполагается организовать ры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орма утверждена ПриказомМинэкономразвития России от 20.06.2016 N 378 «Об утверждении отдельных форм выписок из Единого государственного реестра недвижимости, состава содержащихся в них сведений и порядка их заполнения, а также требований к формату документов, содержащих сведения Единого государственного реестра недвижимости и предоставляемых в электронном виде, определении видов предоставления сведений, содержащихся в Едином государственном реестре недвижимости, и о внесении изменений в Порядок предоставления сведений, содержащихся в Едином государственном реестре недвижимости, утвержденный приказом Минэкономразвития России от 23 декабря 2015 г. N 96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Местная администр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правление Федеральной службы государственной регистрации кадастра и картографии по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ереоформление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а из единого государственного реестра юрид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Форма утверждена Приказом Минфина России от 15.01.2015 № 5н «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, содержащихся в Едином государственном реестре юридических лиц и Едином государственном реестре индивидуальных предпринима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Местная администр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правление Федеральной налоговой службы по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кумен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подтверждающий право на объект или объекты недвижимости, расположенные на территории, в пределах которой предполагается организовать ры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орма утверждена ПриказомМинэкономразвития России от 20.06.2016 N 378 «Об утверждении отдельных форм выписок из Единого государственного реестра недвижимости, состава содержащихся в них сведений и порядка их заполнения, а также требований к формату документов, содержащих сведения Единого государственного реестра недвижимости и предоставляемых в электронном виде, определении видов предоставления сведений, содержащихся в Едином государственном реестре недвижимости, и о внесении изменений в Порядок предоставления сведений, содержащихся в Едином государственном реестре недвижимости, утвержденный приказом Минэкономразвития России от 23 декабря 2015 г. N 96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Местная администр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правление Федеральной службы государственной регистрации кадастра и картографии по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родление срока действия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а из единого государственного реестра юрид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Форма утверждена Приказом Минфина России от 15.01.2015 № 5н «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, содержащихся в Едином государственном реестре юридических лиц и Едином государственном реестре индивидуальных предпринима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Местная администр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правление Федеральной налоговой службы по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кумен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подтверждающий право на объект или объекты недвижимости, расположенные на территории, в пределах которой предполагается организовать ры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орма утверждена ПриказомМинэкономразвития России от 20.06.2016 N 378 «Об утверждении отдельных форм выписок из Единого государственного реестра недвижимости, состава содержащихся в них сведений и порядка их заполнения, а также требований к формату документов, содержащих сведения Единого государственного реестра недвижимости и предоставляемых в электронном виде, определении видов предоставления сведений, содержащихся в Едином государственном реестре недвижимости, и о внесении изменений в Порядок предоставления сведений, содержащихся в Едином государственном реестре недвижимости, утвержденный приказом Минэкономразвития России от 23 декабря 2015 г. N 96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Местная администр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правление Федеральной службы государственной регистрации кадастра и картографии по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 дубликата разрешения на право организации розничного рынка</w:t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 копии разрешения на право организации розничного рынка</w:t>
            </w:r>
          </w:p>
        </w:tc>
      </w:tr>
      <w:tr>
        <w:trPr>
          <w:trHeight w:val="25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42:00Z</dcterms:created>
  <dc:creator>Борисова Ирина Михайловна</dc:creator>
  <dc:description/>
  <dc:language>en-US</dc:language>
  <cp:lastModifiedBy>Бородулина</cp:lastModifiedBy>
  <dcterms:modified xsi:type="dcterms:W3CDTF">2016-12-14T05:42:00Z</dcterms:modified>
  <cp:revision>4</cp:revision>
  <dc:subject/>
  <dc:title/>
</cp:coreProperties>
</file>