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0" w:name="bookmark6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7. «Технологические процессы предоставления «подуслуги</w:t>
      </w:r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</w:r>
    </w:p>
    <w:tbl>
      <w:tblPr>
        <w:tblW w:w="155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"/>
        <w:gridCol w:w="2646"/>
        <w:gridCol w:w="5528"/>
        <w:gridCol w:w="1985"/>
        <w:gridCol w:w="1701"/>
        <w:gridCol w:w="1701"/>
        <w:gridCol w:w="141"/>
        <w:gridCol w:w="1340"/>
      </w:tblGrid>
      <w:tr>
        <w:trPr>
          <w:trHeight w:val="97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Наименование процедуры процес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8" w:right="26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Сроки исполнения процедуры (процес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Исполнитель процедуры процесс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Ресурсы, необходимые для выполнения процедуры процесс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20" w:hanging="0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. Выдач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заявления и документов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у заявителя оформленного заявления о предоставление муниципальной услуги сотрудник МФЦ, ответственный за прием и регистрацию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, оказывает содействие в оформлении заявления о предоста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собственноручно указывает свою фамилию, имя и отчество (последнее – при наличии), ставит дату и подпис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 или сотрудник МФЦ, ответственный за прием и регистрацию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документов 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документов на соответствие требованиям законодательства, подготовка проекта постановления местной администрации о выдаче или об отказе в выдач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ем при обращении с заявлением о предоставлении муниципальной услуги в интересах получателя муниципальной услуги – юридического лица не была выписка из единого государственного реестра юридических лиц, должностным лицом готовится и направляется в УФНС запрос о предоставлении информации, содержащейся в едином государственном реестре юридических лиц по юридическому лицу – получателю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ем при обращении с заявлением о предоставлении муниципальной услуги не были представлены нотариально удостоверенные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должностным лицом готовится и направляется в Управление Росреестра запрос о предоставлении информации о наличии у получателя муниципальной услуги зарегистрированных прав на соответствующее недвижимое имущ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ументов и уведомления о результатах предоставления муниципальной услуги, выдача (направление) документов заявителю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гласования и подписания проекта постановления местной администрации о выдаче или об отказе в выдач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решения на право организации розничного рынка; подготовка и обеспечение подписания уведомл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е или об отказе в выдач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 и разрешения на право организации розничного рынка; выдача (направление) документов заявите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документов получателю муниципальной услуги осуществляется при предъявлении документа (документов), подтверждающего (подтверждающих) личность получателя муниципальной услуги. В случае обращения за получением документов представителя получателя муниципальной услуги представителем получателя муниципальной услуги также представляется доверенность или нотариально заверенная копия такой доверенности или иной документ, удостоверяющий полномочия представителя, а также документ, подтверждающий личность представителя получателя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. Переоформление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заявления и документов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у заявителя оформленного заявления о предоставление муниципальной услуги сотрудник МФЦ, ответственный за прием и регистрацию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, оказывает содействие в оформлении заявления о предоста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собственноручно указывает свою фамилию, имя и отчество (последнее – при наличии), ставит дату и подпис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 или сотрудник МФЦ, ответственный за прием и регистрацию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документов 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я документов на соответствие требованиям законодательства, подготовка проекта постановления местной администрации о переоформлении или об отказе в переоформ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ем при обращении с заявлением о предоставлении муниципальной услуги в интересах получателя муниципальной услуги – юридического лица не была выписка из единого государственного реестра юридических лиц, должностным лицом готовится и направляется в УФНС запрос о предоставлении информации, содержащейся в едином государственном реестре юридических лиц по юридическому лицу – получателю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ем при обращении с заявлением о предоставлении муниципальной услуги не были представлены нотариально удостоверенные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должностным лицом готовится и направляется в Управление Росреестра запрос о предоставлении информации о наличии у получателя муниципальной услуги зарегистрированных прав на соответствующее недвижимое имущ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ументов и уведомления о результатах предоставления муниципальной услуги, выдача (направление) документов заявителю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согласования и подписания проекта постановления местной администрации о переоформлении или об отказе в переоформ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решения на право организации розничного рынка; подготовка и обеспечение подписания уведом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ереоформлении или об отказе в переоформ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 и разрешения на право организации розничного рынка; выдача (направление) документов заявите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документов получателю муниципальной услуги осуществляется при предъявлении документа (документов), подтверждающего (подтверждающих) личность получателя муниципальной услуги. В случае обращения за получением документов представителя получателя муниципальной услуги представителем получателя муниципальной услуги также представляется доверенность или нотариально заверенная копия такой доверенности или иной документ, удостоверяющий полномочия представителя, а также документ, подтверждающий личность представителя получателя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рабочих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3. Продление срока действия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заявления и документов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у заявителя оформленного заявления о предоставление муниципальной услуги сотрудник МФЦ, ответственный за прием и регистрацию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, оказывает содействие в оформлении заявления о предоста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собственноручно указывает свою фамилию, имя и отчество (последнее – при наличии), ставит дату и подпис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 или сотрудник МФЦ, ответственный за прием и регистрацию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документов 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я документов на соответствие требованиям законодательства, подготовка проекта постановления местной администрации о продлении срока действия или об отказе в продлении срока 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ем при обращении с заявлением о предоставлении муниципальной услуги в интересах получателя муниципальной услуги – юридического лица не была выписка из единого государственного реестра юридических лиц, должностным лицом готовится и направляется в УФНС запрос о предоставлении информации, содержащейся в едином государственном реестре юридических лиц по юридическому лицу – получателю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ем при обращении с заявлением о предоставлении муниципальной услуги не были представлены нотариально удостоверенные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должностным лицом готовится и направляется в Управление Росреестра запрос о предоставлении информации о наличии у получателя муниципальной услуги зарегистрированных прав на соответствующее недвижимое имущ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кументов и уведомления о результатах предоставления муниципальной услуги, выдача (направление) документов заявителю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согласования и подписания проекта постановления местной администрации о продлении или об отказе в продлении срока 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решения на право организации розничного рынка; подготовка и обеспечение подписания уведом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продлении срока действия или об отказе в продлении срока 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ения на право организации розничного рынка и разрешения на право организации розничного рынка; выдача (направление) документов заявите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документов получателю муниципальной услуги осуществляется при предъявлении документа (документов), подтверждающего (подтверждающих) личность получателя муниципальной услуги. В случае обращения за получением документов представителя получателя муниципальной услуги представителем получателя муниципальной услуги также представляется доверенность или нотариально заверенная копия такой доверенности или иной документ, удостоверяющий полномочия представителя, а также документ, подтверждающий личность представителя получателя муниципальной услу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рабочих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. Выдача дубликата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заявления и документов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ем и регистрация заявлен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у заявителя оформленного заявления о предоставление муниципальной услуги сотрудник МФЦ, ответственный за прием и регистрацию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, оказывает содействие в оформлении заявления о предоста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собственноручно указывает свою фамилию, имя и отчество (последнее – при наличии), ставит дату и подпис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 или сотрудник МФЦ, ответственный за прием и регистрацию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документов, подготовка документов и уведомления о результатах предоставления муниципальной услуги, выдача (направление) документов заявителю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я документов на соответствие требованиям законодательства, подготовка дублика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решения на право организации розничного рынка или уведомления об отказе в выдаче дублика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5. Выдача копии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заявления и документов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ем и регистрация заявлен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у заявителя оформленного заявления о предоставление муниципальной услуги сотрудник МФЦ, ответственный за прием и регистрацию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, оказывает содействие в оформлении заявления о предоста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ь собственноручно указывает свою фамилию, имя и отчество (последнее – при наличии), ставит дату и подпис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 или сотрудник МФЦ, ответственный за прием и регистрацию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документов, подготовка документов и уведомления о результатах предоставления муниципальной услуги, выдача (направление) документов заявителю</w:t>
            </w:r>
          </w:p>
        </w:tc>
      </w:tr>
      <w:tr>
        <w:trPr>
          <w:trHeight w:val="2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я документов на соответствие требованиям законодательства, подготовка коп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решения на право организации розничного рынка или уведомления об отказе в выдаче коп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естной администрации, ответственный за предоставле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5:00Z</dcterms:created>
  <dc:creator>Борисова Ирина Михайловна</dc:creator>
  <dc:description/>
  <dc:language>en-US</dc:language>
  <cp:lastModifiedBy>Бородулина</cp:lastModifiedBy>
  <cp:lastPrinted>2016-09-08T10:37:00Z</cp:lastPrinted>
  <dcterms:modified xsi:type="dcterms:W3CDTF">2016-11-14T12:37:00Z</dcterms:modified>
  <cp:revision>3</cp:revision>
  <dc:subject/>
  <dc:title/>
</cp:coreProperties>
</file>